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&lt; General question: How do you deal with the ending or begin to wrap up a major  work? &gt;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t depends on the work. Some novels (like Portrait) need study guide questions, pre-reading lecture, lots of discussion along the way. Others (like Slaughterhouse 5) don’t require as much because they aren’t as complex.  The culminating activity for every major work I teach is an in-class AP Lit. essay (Q3). That’s after discussion et cetera. For the start, I give a lecture over Joyce, bildungsroman, chiasmatic structure, Irish history, stream of consciousness.  .........lil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 You are currently subscribed to ap-english as: SKIP@NICHOLSON.NET To unsubscribe send a blank email to leave-ap-english-5471816U@list.collegeboard.or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Lily83165@aol.com</w:t>
        </w:r>
      </w:hyperlink>
    </w:p>
    <w:p>
      <w:pPr>
        <w:pStyle w:val="Normal"/>
        <w:rPr/>
      </w:pPr>
      <w:r>
        <w:rPr/>
        <w:t xml:space="preserve">Thu 00/11/02 05:33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y83165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21:25:00Z</dcterms:created>
  <dc:creator>Skip Nicholson</dc:creator>
  <dc:description/>
  <dc:language>en-US</dc:language>
  <cp:lastModifiedBy>Skip Nicholson</cp:lastModifiedBy>
  <dcterms:modified xsi:type="dcterms:W3CDTF">2000-11-02T21:26:00Z</dcterms:modified>
  <cp:revision>1</cp:revision>
  <dc:subject/>
  <dc:title>&lt;&lt; General question: How do you deal with the ending or begin to wrap up a major  work</dc:title>
</cp:coreProperties>
</file>